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93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года № 56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93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b/>
          <w:sz w:val="28"/>
          <w:szCs w:val="28"/>
        </w:rPr>
        <w:t>о помесячном распределении кассовых выбытий в части расходов из бюджета муниципального образования Новокубанский район _____ год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(наименование главного распорядителя средств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14459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рублей)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20"/>
        <w:gridCol w:w="1463"/>
        <w:gridCol w:w="1237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 средств бюджета муниципального образования Новокуба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/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а классификации расходов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3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63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5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11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p>
      <w:pPr>
        <w:pStyle w:val="Normal"/>
        <w:suppressAutoHyphens w:val="true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356" w:hanging="0"/>
        <w:jc w:val="both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9356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31 декабря 2013 года № 56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месячном распределении кассовых выбытий в части источников финансирова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дефицита бюджета ____ год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  <w:r>
        <w:rPr/>
        <w:t xml:space="preserve">    </w:t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15"/>
        <w:gridCol w:w="1022"/>
        <w:gridCol w:w="622"/>
        <w:gridCol w:w="708"/>
        <w:gridCol w:w="567"/>
        <w:gridCol w:w="709"/>
        <w:gridCol w:w="668"/>
        <w:gridCol w:w="608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ых средст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  <w:tc>
          <w:tcPr>
            <w:tcW w:w="8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сего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________________________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45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Соляник Елена Станиславовна</cp:lastModifiedBy>
  <cp:lastPrinted>2013-11-29T10:09:00Z</cp:lastPrinted>
  <dcterms:modified xsi:type="dcterms:W3CDTF">2015-05-07T09:54:00Z</dcterms:modified>
  <cp:revision>7</cp:revision>
  <dc:subject/>
  <dc:title>Приложение 1 раздел 1</dc:title>
</cp:coreProperties>
</file>